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Na rokovanie Mestského zastupiteľstva Michalovci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ňa 28. februára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 bodu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 xml:space="preserve">návrh pravidiel podávania, preverovania a evidovania podnetov podávaných v zmysle zákona č. 307/2014 Z. z. </w:t>
      </w:r>
    </w:p>
    <w:p>
      <w:pPr>
        <w:pStyle w:val="Normal"/>
        <w:spacing w:before="280" w:after="280"/>
        <w:rPr>
          <w:b/>
          <w:b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Predkladá: </w:t>
        <w:tab/>
      </w:r>
      <w:r>
        <w:rPr>
          <w:sz w:val="28"/>
          <w:szCs w:val="28"/>
        </w:rPr>
        <w:t>JUDr.</w:t>
      </w:r>
      <w:r>
        <w:rPr>
          <w:b/>
          <w:smallCaps/>
          <w:sz w:val="28"/>
          <w:szCs w:val="28"/>
        </w:rPr>
        <w:t xml:space="preserve"> </w:t>
      </w:r>
      <w:r>
        <w:rPr>
          <w:sz w:val="28"/>
          <w:szCs w:val="28"/>
        </w:rPr>
        <w:t>Gabriel Dorič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zástupca prednostu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color w:val="000000"/>
          <w:sz w:val="22"/>
          <w:szCs w:val="22"/>
        </w:rPr>
      </w:pPr>
      <w:r>
        <w:rPr>
          <w:b/>
          <w:smallCaps/>
          <w:sz w:val="28"/>
          <w:szCs w:val="28"/>
        </w:rPr>
        <w:t>Na základe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uznesenia MsR č. 20 zo dňa 14. 2. 2017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Prerokované: </w:t>
      </w:r>
      <w:r>
        <w:rPr>
          <w:color w:val="000000"/>
          <w:sz w:val="28"/>
          <w:szCs w:val="28"/>
        </w:rPr>
        <w:tab/>
        <w:t>na porade primátora dňa 6. 2. 2017</w:t>
      </w:r>
    </w:p>
    <w:p>
      <w:pPr>
        <w:pStyle w:val="Normal"/>
        <w:tabs>
          <w:tab w:val="clear" w:pos="708"/>
          <w:tab w:val="left" w:pos="2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Spracovali: </w:t>
      </w:r>
      <w:r>
        <w:rPr>
          <w:sz w:val="28"/>
          <w:szCs w:val="28"/>
        </w:rPr>
        <w:tab/>
        <w:t>JUDr. Gabriel Dorič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zástupca prednostu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  <w:smallCaps/>
          <w:sz w:val="28"/>
          <w:szCs w:val="28"/>
        </w:rPr>
        <w:t xml:space="preserve">Napísala: </w:t>
        <w:tab/>
      </w:r>
      <w:r>
        <w:rPr>
          <w:sz w:val="28"/>
          <w:szCs w:val="28"/>
        </w:rPr>
        <w:t xml:space="preserve">Viera Klaciková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racovníčka mestského úradu</w:t>
        <w:br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>Prizvať:</w:t>
        <w:tab/>
      </w:r>
      <w:r>
        <w:rPr>
          <w:sz w:val="28"/>
          <w:szCs w:val="28"/>
        </w:rPr>
        <w:t>-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Návrh na uznesenie: </w:t>
        <w:tab/>
      </w:r>
      <w:r>
        <w:rPr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Michalovce, február 2017</w:t>
      </w:r>
    </w:p>
    <w:p>
      <w:pPr>
        <w:sectPr>
          <w:type w:val="nextPage"/>
          <w:pgSz w:w="11906" w:h="16838"/>
          <w:pgMar w:left="1418" w:right="1469" w:gutter="0" w:header="0" w:top="1079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69" w:gutter="0" w:header="0" w:top="1079" w:footer="0" w:bottom="1078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69" w:gutter="0" w:header="0" w:top="1079" w:footer="0" w:bottom="107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Dôvodová s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1410"/>
        <w:jc w:val="both"/>
        <w:rPr>
          <w:caps/>
          <w:sz w:val="28"/>
          <w:szCs w:val="28"/>
        </w:rPr>
      </w:pPr>
      <w:r>
        <w:rPr/>
        <w:t>K bodu:</w:t>
      </w:r>
      <w:r>
        <w:rPr>
          <w:b/>
        </w:rPr>
        <w:t xml:space="preserve"> </w:t>
        <w:tab/>
      </w:r>
      <w:r>
        <w:rPr>
          <w:rFonts w:cs="Arial"/>
          <w:b/>
          <w:bCs/>
          <w:caps/>
          <w:sz w:val="28"/>
          <w:szCs w:val="28"/>
        </w:rPr>
        <w:t xml:space="preserve">návrh pravidiel podávania, preverovania a evidovania podnetov podávaných v zmysle zákona č. 307/2014 Z. z.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esto Michalovce v súlade s § 11 ods. 8 zák. č. 307/2014 Z. z. o niektorých opatreniach súvisiacich s oznamovaním protispoločenskej činnosti vydalo príkazný list primátora.</w:t>
      </w:r>
    </w:p>
    <w:p>
      <w:pPr>
        <w:pStyle w:val="Normal"/>
        <w:jc w:val="both"/>
        <w:rPr/>
      </w:pPr>
      <w:r>
        <w:rPr/>
        <w:t>V dňoch 4. 8. 2016 až 24. 11. 2016 vykonal NKÚ SR kontrolu v Meste Michalovce a jedným z opatrení bolo určiť podrobnejší postup zodpovednej osoby, t. j. hlavnej kontrolórky pri uplatňovaní zák. č. 307/2014 z. z.</w:t>
      </w:r>
    </w:p>
    <w:p>
      <w:pPr>
        <w:pStyle w:val="Normal"/>
        <w:jc w:val="both"/>
        <w:rPr/>
      </w:pPr>
      <w:r>
        <w:rPr/>
        <w:t>Na základe uvedeného predkladáme návrh pravidiel na prerokovanie a schválenie MsZ.</w:t>
      </w:r>
      <w:r>
        <w:br w:type="page"/>
      </w:r>
    </w:p>
    <w:p>
      <w:pPr>
        <w:pStyle w:val="Normal"/>
        <w:jc w:val="center"/>
        <w:rPr/>
      </w:pPr>
      <w:r>
        <w:rPr/>
        <w:t>Návr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pravidlá podávania, preverovania a evidovania</w:t>
      </w:r>
    </w:p>
    <w:p>
      <w:pPr>
        <w:pStyle w:val="Normal"/>
        <w:ind w:left="1410" w:hanging="1410"/>
        <w:jc w:val="center"/>
        <w:rPr>
          <w:caps/>
          <w:sz w:val="28"/>
          <w:szCs w:val="28"/>
        </w:rPr>
      </w:pPr>
      <w:r>
        <w:rPr>
          <w:rFonts w:eastAsia="Calibri" w:cs="Calibri"/>
          <w:b/>
          <w:bCs/>
          <w:caps/>
          <w:sz w:val="28"/>
          <w:szCs w:val="28"/>
        </w:rPr>
        <w:t xml:space="preserve"> </w:t>
      </w:r>
      <w:r>
        <w:rPr>
          <w:rFonts w:cs="Arial"/>
          <w:b/>
          <w:bCs/>
          <w:caps/>
          <w:sz w:val="28"/>
          <w:szCs w:val="28"/>
        </w:rPr>
        <w:t>podnetov podávaných v zmysle zákona č. 307/2014 Z. z.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né ustanov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Tieto pravidlá upravujú postup pri podávaní, preverovaní a evidovaní podnetov, pri  oboznamovaní s výsledkom ich preverenia, ako aj podrobnosti o oprávneniach  zodpovednej osoby, o spracúvaní osobných údajov a o zachovaní mlčanlivosti v rámci vybavovania podnetov určených zamestnávateľov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eto pravidlá sú platné pre všetkých zamestnancov Mesta, rozpočtových a príspevkových organizácií Mesta Michalovce a ich štatutárnych zástupcov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oznámením na účely týchto pravidiel sa rozumie uvedenie skutočností, o ktorých sa fyzická osoba dozvedela v súvislosti s výkonom svojho zamestnania, povolania, postavenia alebo funkcie a ktoré môžu významnou mierou prispieť alebo prispeli k objasneniu závažnej protispoločenskej činnosti alebo k zisteniu alebo usvedčeniu páchateľa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b) podnetom je oznámenie vrátane anonymného oznámenia, neanonymného podania fyzickej osoby o inej protispoločenskej činnosti ako závažnej protispoločenskej činnosti, o ktorej sa dozvedela v súvislosti s výkonom svojho zamestnania, povolania, postavenia alebo funk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dpovedná osob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dpovednou osobou je hlavná kontrolórka, ktorá plní túto úlohu aj voči rozpočtovým a príspevkovým organizáciám, ktoré sú v pôsobnosti Mesta Michalovce. Hlavná kontrolórka môže písomne poveriť niektorými úlohami pracovníčku útva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.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ávanie podneto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net možno podať písomne, ústne do záznamu, telefaxom alebo elektronickou poštou. Podnet musí obsahovať predmet podania a pri neanonymnom podnete meno, priezvisko a adresu osoby, ktorá podnet podala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ísomný podnet sa podáva do podateľne mestského úradu alebo hlavnému kontrolórovi mest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Elektronický podnet sa podáva na adresu </w:t>
      </w:r>
      <w:hyperlink r:id="rId3">
        <w:r>
          <w:rPr>
            <w:rStyle w:val="InternetLink"/>
            <w:color w:val="000000"/>
            <w:sz w:val="22"/>
            <w:szCs w:val="22"/>
          </w:rPr>
          <w:t>marta.bobovnikova@msumi.sk</w:t>
        </w:r>
      </w:hyperlink>
      <w:r>
        <w:rPr>
          <w:sz w:val="22"/>
          <w:szCs w:val="22"/>
        </w:rPr>
        <w:t xml:space="preserve"> a to 24 hodín denne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ústnou formou do záznamu sa podáva hlavnej kontrolórke. Podanie obsahuje 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átum a miesto spísania záznamu o ústnom podaní podnet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meno, priezvisko a adresu pobytu osoby, ktorá podnet podala. Na žiadosť osoby, ktorá podnet podáva sa tieto údaje neuvádzajú a ide o anonymný podnet,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met podnetu,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is zodpovednej osoby a osoby, ktorá podnet podala, pokiaľ nejde o anonymný podne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Ten, kto podnet prevezme, je povinný bezodkladne doručiť podnet hlavnej kontrolór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. 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verovanie podnetov a oprávnenia zodpovednej oso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dpovedná osoba je povinná prijať každý podne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 preverovaní podnetu sa vychádza z jeho obsahu, bez ohľadu na označenie podnetu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 z obsahu podnetu vyplýva, že nejde o podnet podľa týchto pravidiel, ale na vybavenie je príslušný iný orgán, alebo organizačná zložka Mesta, zodpovedná osoba bez meškania, najneskôr do 3 pracovných dní, postúpi podnet príslušnému správnemu orgánu a upovedomí o tom toho, kto podnet podal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 z obsahu podania vyplýva, že podnetom je iba časť podania, prešetrí zodpovedná osoba len túto časť, vo zvyšnej časti postupuje podľa ods. 3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dpovedná osoba je povinná podnet preveriť v lehote 90 kalendárnych dní od jeho podania. Lehotu 90 dní možno predĺžiť a to najviac o ďalších 30 dní. O tejto skutočnosti a dôvodoch predĺženia je zodpovedná osoba povinná informovať podávateľa podnetu, pokiaľ nejde o anonymný podne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rípade, ak podanie treba doplniť alebo ozrejmiť údaje uvedené v podnete, zodpovedná osoba bez zbytočného odkladu vyzve toho, kto podnet podal, na jeho doplnenie alebo ozrejmenie, ak nejde o anonymný podnet. Zároveň určí primeranú lehotu na podanie doplnenia alebo vysvetlenia tak, aby bolo možné podnet vybaviť v stanovených lehotá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k doplneniu alebo ozrejmeniu v stanovenej lehote nedôjde, zodpovedná osoba vyznačí túto skutočnosť v osobitnej evidencii podnetov pri výsledku preverovania podnetov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kiaľ podnet smeruje voči konkrétnemu zamestnancovi alebo štatutárnemu zástupcovi zamestnávateľa (ďalej iba dotknutá osoba), zodpovedná osoba bez zbytočného odkladu oboznámi dotknutú osobu s obsahom podnetu a umožní jej sa k obsahu podnetu vyjadriť, ako aj predložiť doklady, písomnosti či iné informácie potrebné k spoľahlivému prevereniu podnetu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dpovedná osoba je oprávnená za účelom riadneho, objektívneho a včasného preverenia podnetu v nevyhnutne potrebnom rozsahu žiadať informácie a súčinnosť zamestnávateľa, štatutárneho zástupcu, dotknutej osoby, rozpočtových a príspevkových organizácií v zriaďovateľskej pôsobnosti Mesta, za účelom preverenia podnetu, spolu s určením primeraných lehôt na poskytnutie súčinnosti tak, aby boli dodržané zákonné lehoty na vybavenie podnetu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ácie a súčinnosť podľa predchádzajúcich odsekov spočíva v poskytnutí vysvetlení, predložení podkladov, spisov a iných písomných dokladov, najmä zmlúv a účtovných dokladov. Neposkytnutie súčinnosti a informácií sa považuje za hrubé porušenie pracovnej disciplín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 výsledku preverovania podnetu zodpovedná osoba vyhotoví písomný záznam, ktorý obsahuje najmä: sumarizáciu skutočností uvedených v podnete, skutočnosti, ktoré zodpovedná osoba zistila pri preverovaní podnetu. Zodpovedná osoba sa vyjadrí k týmto skutočnostiam a to v rozsahu výsledkov preverovania uvedených a zistených skutočností a z hľadiska ich právnej relevancie vo vzťahu k možnému naplneniu prvku protiprávnost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 vyhotovením záznamu o výsledku preverenia podnetu zodpovedná osoba umožní vyjadriť sa tomu, kto podnet podal k zisteným záverom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rípade, ak podávateľ vo svojom vyjadrení uvedie nové skutočnosti alebo so zistenými závermi nesúhlasí, je zodpovedná osoba povinná sa s týmito skutočnosťami vysporiadať v zázname o výsledku preverovania podnetu s uvedením, či tieto námietky sú opodstatnené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odanie podnetu sa nesmie stať podnetom ani dôvodom na vyvodzovanie dôsledkov, ktoré  by podávateľovi podnetu spôsobili akúkoľvek ujm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 prípade, že sa pri preverovaní podnetu preukáže dôvodne podozrenie zo spáchania trestného činu, zodpovedná osoba je povinná postúpiť fotokópiu spisu orgánom činným v trestnom konaní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rípade, že sa pri preverovaní podnetu preukáže dôvodné podozrenie zo spáchania priestupku alebo správneho deliktu, zodpovedná osoba je povinná fotokópiu spisu postúpiť príslušnému orgá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chovávanie mlčanlivos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dpovedná osoba a jej zamestnávateľ sú povinní pri preverovaní neanonymných podnetov zachovávať mlčanlivosť o totožnosti podávateľa podnetu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 oboznamovaní sa s obsahom podnetu je zodpovedná osoba povinná dbať na zachovávanie mlčanlivosti o totožnosti podávateľa podnetu a na ochranu osobných údajov v zmysle zák. č. 122/2013 Z. z. o ochrane osobných údajov, v znení zmien a doplnkov. V prípade, že z informácií, ktoré sú súčasťou alebo prílohou podnetu, možno vyvodiť totožnosť podávateľa podnetu, zodpovedná osoba s takými informáciami dotknutú osobu neoboznámi, prípadne urobí opatrenia, ktoré znemožnia zistenia totožnosti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V prípade, že takéto opatrenia nebudú dostatočné, vyzve zodpovedná osoba dotknutý subjekt, len na uvedenie, resp. predloženie skutočnosti nevyhnutných na spoľahlivé preverenie podnetu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idovanie podneto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dpovedná osoba vedie evidenciu podnetov, a to po dobu troch rokov odo dňa doručenia poda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idencia podnetov obsahuje tieto údaje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átum doručenia podnetu,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no, priezvisko a adresu pobytu osoby, ktorá podala podnet, ak ide o anonymný podnet, vyznačí sa poznámka, že ide o anonymný podnet,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met podnetu,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sledok preverenia podnetu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átum skončenia preverenia podne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covanie osobných údajov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 spracovaní podnetov je zodpovedná osoba povinná dodržiavať zákon č. 122/2013 Z. z. o ochrane osobných údajov v znení zmien a doplnk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erečné a prechodné ustanov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69" w:gutter="0" w:header="709" w:top="1079" w:footer="709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Vzťahy neupravené týmito pravidlami sa riadia zákonom č. 307/2014 Z. z. o niektorých opatreniach súvisiacich s oznamovaním protispoločenskej činnost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Účinnosťou týchto pravidiel stráca platnosť a účinnosť príkazný list primátora č. 1/2015 Zásady podávania, preverovania a evidencie podnetov v zmysle zákona č. 307/2014 Z. z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vidlá nadobúdajú platnosť dňom schválenia v MsZ a účinnosť dňa 1. 3. 20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liam Zahorčák</w:t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mátor mesta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estské   zastupiteľstvo   Michalovc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  n a    u z n e s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dňa: ..........</w:t>
        <w:tab/>
        <w:tab/>
        <w:tab/>
        <w:tab/>
        <w:tab/>
        <w:tab/>
        <w:tab/>
        <w:t>číslo:  .................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caps/>
          <w:sz w:val="28"/>
          <w:szCs w:val="28"/>
        </w:rPr>
      </w:pPr>
      <w:r>
        <w:rPr/>
        <w:t>K bodu:</w:t>
      </w:r>
      <w:r>
        <w:rPr>
          <w:b/>
        </w:rPr>
        <w:t xml:space="preserve"> </w:t>
        <w:tab/>
      </w:r>
      <w:r>
        <w:rPr>
          <w:rFonts w:cs="Arial"/>
          <w:b/>
          <w:bCs/>
          <w:caps/>
          <w:sz w:val="28"/>
          <w:szCs w:val="28"/>
        </w:rPr>
        <w:t xml:space="preserve">návrh pravidiel podávania, preverovania a evidovania podnetov podávaných v zmysle zákona č. 307/2014 Z. z. </w:t>
      </w:r>
    </w:p>
    <w:p>
      <w:pPr>
        <w:pStyle w:val="Normal"/>
        <w:spacing w:before="280" w:after="280"/>
        <w:rPr>
          <w:b/>
          <w:b/>
        </w:rPr>
      </w:pPr>
      <w:r>
        <w:rPr>
          <w:sz w:val="28"/>
          <w:szCs w:val="28"/>
        </w:rPr>
        <w:t> 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estské zastupiteľstvo v Michalovc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schvaľuj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30" w:leader="none"/>
        </w:tabs>
        <w:ind w:left="1788" w:hanging="1458"/>
        <w:rPr/>
      </w:pPr>
      <w:r>
        <w:rPr/>
        <w:t xml:space="preserve">návrh pravidiel podávania, preverovania a evidovania podnetov podávaných </w:t>
      </w:r>
    </w:p>
    <w:p>
      <w:pPr>
        <w:pStyle w:val="Normal"/>
        <w:ind w:left="330" w:firstLine="378"/>
        <w:rPr/>
      </w:pPr>
      <w:r>
        <w:rPr/>
        <w:t xml:space="preserve">v zmysle zákona č. 307/2014 Z. z.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8" w:right="1469" w:gutter="0" w:header="709" w:top="1079" w:footer="709" w:bottom="10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4"/>
      <w:numFmt w:val="bullet"/>
      <w:lvlText w:val="-"/>
      <w:lvlJc w:val="left"/>
      <w:pPr>
        <w:tabs>
          <w:tab w:val="num" w:pos="708"/>
        </w:tabs>
        <w:ind w:left="1788" w:hanging="360"/>
      </w:pPr>
      <w:rPr>
        <w:rFonts w:ascii="Calibri" w:hAnsi="Calibri" w:cs="Calibri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alibri" w:hAnsi="Calibri" w:eastAsia="@Microsoft JhengHei" w:cs="@Microsoft JhengHei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eastAsia="Plantagenet Cherokee" w:cs="Plantagenet Cheroke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@Microsoft JhengHei" w:cs="@Microsoft JhengHei"/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alibri" w:hAnsi="Calibri" w:eastAsia="@Microsoft JhengHei" w:cs="@Microsoft JhengHei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@Microsoft JhengHei" w:cs="@Microsoft JhengHei"/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sk-SK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ta.bobovnikova@msumi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7:00Z</dcterms:created>
  <dc:creator>Viera Klacikova</dc:creator>
  <dc:description/>
  <cp:keywords/>
  <dc:language>en-US</dc:language>
  <cp:lastModifiedBy>Viera Klaciková</cp:lastModifiedBy>
  <cp:lastPrinted>2017-02-21T13:24:00Z</cp:lastPrinted>
  <dcterms:modified xsi:type="dcterms:W3CDTF">2017-02-22T07:13:00Z</dcterms:modified>
  <cp:revision>6</cp:revision>
  <dc:subject/>
  <dc:title>Mesto Michalovce</dc:title>
</cp:coreProperties>
</file>